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lang w:val="ru-RU"/>
        </w:rPr>
        <w:t xml:space="preserve">ученого </w:t>
      </w:r>
      <w:r>
        <w:rPr>
          <w:b/>
        </w:rPr>
        <w:t>совета ФГАОУ ВО</w:t>
      </w:r>
    </w:p>
    <w:p>
      <w:pPr>
        <w:pStyle w:val="TextBody"/>
        <w:spacing w:before="0" w:after="0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>«Белгородский государственный национальный исследовательский университет»</w:t>
      </w:r>
    </w:p>
    <w:p>
      <w:pPr>
        <w:pStyle w:val="Style17"/>
        <w:jc w:val="center"/>
        <w:rPr/>
      </w:pPr>
      <w:r>
        <w:rPr>
          <w:b/>
        </w:rPr>
        <w:t>от 25 сентября 2023 года</w:t>
      </w:r>
    </w:p>
    <w:p>
      <w:pPr>
        <w:pStyle w:val="Style17"/>
        <w:jc w:val="center"/>
        <w:rPr/>
      </w:pPr>
      <w:r>
        <w:rPr>
          <w:b/>
        </w:rPr>
        <w:t>«</w:t>
      </w:r>
      <w:r>
        <w:rPr>
          <w:b/>
          <w:bCs/>
        </w:rPr>
        <w:t>Об итогах приёмной кампании 2023 года и задачах на 2024 год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/>
        <w:t>Заслушав и обсудив доклад ответственного секретаря приёмной комиссии А.В. Гальцева, учёный совет НИУ «БелГУ» отмечает, чт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567"/>
        <w:jc w:val="both"/>
        <w:rPr/>
      </w:pPr>
      <w:r>
        <w:rPr/>
        <w:t xml:space="preserve">– </w:t>
      </w:r>
      <w:r>
        <w:rPr/>
        <w:t>в 2023 г. коллективом университета была продолжена активная работа по привлечению абитуриентов в НИУ «БелГУ»;</w:t>
      </w:r>
    </w:p>
    <w:p>
      <w:pPr>
        <w:pStyle w:val="Normal"/>
        <w:shd w:fill="FDFDFD" w:val="clear"/>
        <w:ind w:firstLine="709"/>
        <w:jc w:val="both"/>
        <w:rPr/>
      </w:pPr>
      <w:r>
        <w:rPr/>
        <w:t xml:space="preserve">– </w:t>
      </w:r>
      <w:r>
        <w:rPr/>
        <w:t xml:space="preserve">разработана и реализована программа мероприятий по профориентации и подготовке абитуриентов к поступлению в вуз: проведены дни открытых дверей институтов и колледжей НИУ «БелГУ» в онлайн-формате, проведён общеуниверситетский день открытых дверей. К онлайн-трансляциям подключились более 47 000 пользователей из всех регионов России и ближнего зарубежья. </w:t>
      </w:r>
    </w:p>
    <w:p>
      <w:pPr>
        <w:pStyle w:val="Normal"/>
        <w:shd w:fill="FDFDFD" w:val="clear"/>
        <w:ind w:firstLine="709"/>
        <w:jc w:val="both"/>
        <w:rPr/>
      </w:pPr>
      <w:r>
        <w:rPr/>
        <w:t>В течение учебного года проведены профильные мероприятия для талантливых школьников (химический, тотальный, математический, географический, этнографический и другие диктанты, форумы и конференции, образовательные сессии), работали подготовительные курсы для сдачи ЕГЭ по общеобразовательным предметам; ежедневно проводились приём и консультирование абитуриентов и их родителей очно и онлайн;</w:t>
      </w:r>
    </w:p>
    <w:p>
      <w:pPr>
        <w:pStyle w:val="Normal"/>
        <w:shd w:fill="FDFDFD" w:val="clear"/>
        <w:ind w:firstLine="709"/>
        <w:jc w:val="both"/>
        <w:rPr/>
      </w:pPr>
      <w:r>
        <w:rPr/>
        <w:t xml:space="preserve">– </w:t>
      </w:r>
      <w:r>
        <w:rPr/>
        <w:t xml:space="preserve">для повышения имиджа и привлечения абитуриентов тиражированы и распространены справочник «Абитуриенту-2023», содержащий информацию о направлениях подготовки (специальностях) с указанием области профессиональной деятельности по каждому из них, перечня вступительных испытаний, и буклет «Абитуриенту НИУ «БелГУ» с описанием всех направлений подготовки и специальностей, реализуемых в институтах и колледжах НИУ «БелГУ», а также преимуществах получения образования в университете. Размещены рекламные материалы на сайтах «Моё образование», «Куда пойти учиться» (лонгрид «Комсомольской правды»), «Академика», «Поступи. онлайн», в справочнике «Программы вузов России», в газете «Комсомольская правда» и журнале «ОнОнас», на радиостанциях «Русское радио», «Маруся ФМ», «Авторадио», Радио Energy, «Радио 7 на семи холмах». На телеканале «Мир Белогорья», а также на телевидении в Липецкой, Тамбовской и Орловской областях; </w:t>
      </w:r>
    </w:p>
    <w:p>
      <w:pPr>
        <w:pStyle w:val="Normal"/>
        <w:shd w:fill="FDFDFD" w:val="clear"/>
        <w:ind w:firstLine="709"/>
        <w:jc w:val="both"/>
        <w:rPr/>
      </w:pPr>
      <w:r>
        <w:rPr/>
        <w:t xml:space="preserve">– </w:t>
      </w:r>
      <w:r>
        <w:rPr/>
        <w:t>создан телеграм-канал «Абитуриенту БелГУ» (1280 подписчиков) и одноимённое сообщество в социальной сети «ВКонтакте» (1990 подписчиков) для взаимодействия с целевой аудиторией; актуализирована информация на 20 порталах для абитуриентов; обновлены на сайте и в соцсетях НИУ «БелГУ» видеоинструкции с подробным описанием процесса подачи документов; еженедельно проводился стрим «Иду в БелГУ»;</w:t>
      </w:r>
    </w:p>
    <w:p>
      <w:pPr>
        <w:pStyle w:val="Normal"/>
        <w:shd w:fill="FDFDFD" w:val="clear"/>
        <w:ind w:firstLine="709"/>
        <w:jc w:val="both"/>
        <w:rPr/>
      </w:pPr>
      <w:r>
        <w:rPr/>
        <w:t xml:space="preserve"> – </w:t>
      </w:r>
      <w:r>
        <w:rPr/>
        <w:t>в рамках работы с талантливыми абитуриентами проведены 16 олимпиад различного уровня, 5 из которых – олимпиады из Перечня Минобрнауки России, дающие преимущественные права при поступлении в вузы. Информация обо всех олимпиадах и конкурсах размещена на портале «Таланты НИУ «БелГУ»». В профориентационных мероприятиях и олимпиадном движении в течение учебного года приняло участие более 5000 школьников с 5 по 11 классы из разных регионов России, ближнего и дальнего зарубежья;</w:t>
      </w:r>
    </w:p>
    <w:p>
      <w:pPr>
        <w:pStyle w:val="Normal"/>
        <w:shd w:fill="FDFDFD" w:val="clear"/>
        <w:ind w:firstLine="709"/>
        <w:jc w:val="both"/>
        <w:rPr/>
      </w:pPr>
      <w:r>
        <w:rPr/>
        <w:t xml:space="preserve">– </w:t>
      </w:r>
      <w:r>
        <w:rPr/>
        <w:t>приёмная комиссия совместно с департаментом цифрового развития произвела оптимизацию базы данных 1С: Университет (Приёмная комиссия), переработала личный кабинет абитуриента системы электронной подачи документов, оптимизировала автоматизированное взаимодействие с суперсерсервисом «Поступление в вуз онлайн», что позволило обеспечить качественный приём документов как в очном, так и в дистанционном формате на все уровни и формы обучения.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го в 2023 году зачислено 8075 человек, в 2022 году – 8647 человек, в 2021 году – 9310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ит отметить, что в 2023 году установлен план набора 8 669 человек.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средний балл ЕГЭ зачисленных на выделенные места за счёт бюджетных ассигнований федерального бюджета составил 68,38. Для сравнения в 2022 году средний балл ЕГЭ зачисленных на бюджетные места составлял 69,87. Снижение среднего балла ЕГЭ связано с увеличением количества бюджетных мест, оттоком выпускников 11-х классов школ Белгородской области в другие регионы, в первую очередь г. Воронеж (900 человек), г. Москва (753 человека) и г. Санкт-Петербург (417 человек), снижением на 47% относительно 2022 года количества поступающих на программы бакалавриата и специалитета из других регионов страны.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достаточно активную работу по привлечению абитуриентов, наблюдается ряд проблем: снижение доли зачисленных в НИУ «БелГУ» от количества выпускников 11-х классов школ Белгородской области (в 2023 году – 22,66 %, в 2022 году – 26,48 %), невыполнение плана приема на места в рамках квоты приема на целевое  обучение (в 2023 году выполнено 37,8% от плана), снижение количества зачисленных из стран СНГ (зачислено на 284 человека меньше, чем в 2022 году), снижение количества зачисленных из числа иностранных граждан ближнего и дальнего зарубежья.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ые зоны приемной кампа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условл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дооценкой интереса поступающих к обучению в университете в связи с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зостью Белгородской области к проведению специальной военной опер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м раздела «Особенности приема на обучение по программам бакалавриата, программам специалитета лиц, обучавшихся в образовательных организациях, расположенных на приграничных территориях Российской Федерации» в правила приема, который дал дополнительные возможности выпускникам школ приграничных районов Белгородской области поступать в учреждения высшего образования, независимо от результатов ЕГЭ, по вступительным испытаниям в форме собеседования. Более 50% поступили в образовательные организации за пределами регион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ым сокращением выпускников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 Белгородской обла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ир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офильной математике, физике, географии, которые необходимы для поступления на направления подгот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женерного и естественнонаучного профиля. 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этого, с целью увеличения количества абитуриентов, зачисляемых в университет, и одновременного повышения среднего балла ЕГЭ необходимо в 2024/25 учебном году решить следующие задач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формация приемной кампании через формирование междисциплинарных профгрупп по продвижению образовательных программ и привлечению поступающих в университет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сбалансированного плана набора на 2024/2025 учебный год, стратегии развития университета, удовлетворяющей стратегии развития страны, потребностям региона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оступающих на места в пределах квоты приема на целевое обучен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я системы скидок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доли поступающих-соотечественников из стран СНГ по вступительным испытаниям, проводимым университетом самостоятельно.</w:t>
      </w:r>
    </w:p>
    <w:p>
      <w:pPr>
        <w:pStyle w:val="Style19"/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се это позволит решить главную задачу – увеличить численность и качество абитуриентов, зачисляемых в университет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/>
      </w:pPr>
      <w:r>
        <w:rPr>
          <w:b/>
          <w:bCs/>
          <w:iCs/>
        </w:rPr>
        <w:t>Учёный совет постановляет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знать работу по организации и проведению приёмной кампании 2023 года требующей полной трансформации при проведении приемной кампании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Сформировать междисциплинарные профгруппы по продвижению образовательных программ и утвердить план проведения приемной кампании 2024 года по каждой профгруппе, ориентированный на разные возрастные целевые аудитории </w:t>
      </w:r>
      <w:r>
        <w:rPr>
          <w:b/>
        </w:rPr>
        <w:t>(отв. В.А. Шаповалов, А.Е.Черницов, А.В. Гальцев, срок исполнения – 01.10.2023</w:t>
      </w:r>
      <w:r>
        <w:rPr>
          <w:b/>
          <w:shd w:fill="FFFFFF" w:val="clear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Сформировать маркетинговую стратегию продвижения образовательных программ и привлечения поступающих в НИУ «БелГУ», включающую политику ценообразования, участие университета в образовательных выставках, в том числе в странах СНГ, странах ближнего и дальнего зарубежья </w:t>
      </w:r>
      <w:r>
        <w:rPr>
          <w:b/>
        </w:rPr>
        <w:t>(отв. И.Н. Полевой, В.А. Шаповалов, А.Е. Черницов, А.П. Пересыпкин, В.А. Смирнова, А.В. Гальцев, срок исполнения – 10.10.2023</w:t>
      </w:r>
      <w:r>
        <w:rPr>
          <w:b/>
          <w:shd w:fill="FFFFFF" w:val="clear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Разработать и утвердить план работы с поступившими из числа выпускников средних специальных учебных заведений </w:t>
      </w:r>
      <w:r>
        <w:rPr>
          <w:b/>
        </w:rPr>
        <w:t>(отв. А.Е. Черницов, А.В. Гальцев, директора институтов, срок исполнения – 01.10.2023</w:t>
      </w:r>
      <w:r>
        <w:rPr>
          <w:b/>
          <w:shd w:fill="FFFFFF" w:val="clear"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eastAsia="en-US"/>
        </w:rPr>
      </w:pPr>
      <w:r>
        <w:rPr/>
        <w:t xml:space="preserve">Контроль за исполнением Постановления возложить на и.о. проректора по качеству и дополнительному образованию </w:t>
      </w:r>
      <w:r>
        <w:rPr>
          <w:b/>
        </w:rPr>
        <w:t>В.А. Шаповало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05:00Z</dcterms:created>
  <dc:creator>ПК</dc:creator>
  <dc:description/>
  <cp:keywords/>
  <dc:language>en-US</dc:language>
  <cp:lastModifiedBy>User</cp:lastModifiedBy>
  <cp:lastPrinted>2023-09-18T17:01:00Z</cp:lastPrinted>
  <dcterms:modified xsi:type="dcterms:W3CDTF">2023-10-03T07:05:00Z</dcterms:modified>
  <cp:revision>2</cp:revision>
  <dc:subject/>
  <dc:title>Постановление</dc:title>
</cp:coreProperties>
</file>